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9402966"/>
      <w:bookmarkStart w:id="1" w:name="__Fieldmark__0_2819402966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819402966"/>
      <w:bookmarkStart w:id="3" w:name="__Fieldmark__1_2819402966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19402966"/>
      <w:bookmarkStart w:id="5" w:name="__Fieldmark__2_2819402966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19402966"/>
      <w:bookmarkStart w:id="7" w:name="__Fieldmark__3_2819402966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819402966"/>
      <w:bookmarkStart w:id="9" w:name="__Fieldmark__4_281940296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819402966"/>
      <w:bookmarkStart w:id="11" w:name="__Fieldmark__5_281940296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819402966"/>
      <w:bookmarkStart w:id="13" w:name="__Fieldmark__6_2819402966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819402966"/>
      <w:bookmarkStart w:id="15" w:name="__Fieldmark__7_281940296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2819402966"/>
            <w:bookmarkStart w:id="17" w:name="__Fieldmark__8_2819402966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2819402966"/>
            <w:bookmarkStart w:id="19" w:name="__Fieldmark__9_2819402966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2819402966"/>
            <w:bookmarkStart w:id="21" w:name="__Fieldmark__10_2819402966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2819402966"/>
            <w:bookmarkStart w:id="23" w:name="__Fieldmark__11_2819402966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